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180329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12.11.2014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2_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</w:rPr>
        <w:t xml:space="preserve">Об утверждении структуры </w:t>
      </w:r>
    </w:p>
    <w:p>
      <w:pPr>
        <w:pStyle w:val="Normal"/>
        <w:rPr>
          <w:sz w:val="28"/>
        </w:rPr>
      </w:pPr>
      <w:r>
        <w:rPr>
          <w:sz w:val="28"/>
        </w:rPr>
        <w:t xml:space="preserve">Мглинского районного Совета </w:t>
      </w:r>
    </w:p>
    <w:p>
      <w:pPr>
        <w:pStyle w:val="Normal"/>
        <w:rPr>
          <w:sz w:val="28"/>
        </w:rPr>
      </w:pPr>
      <w:r>
        <w:rPr>
          <w:sz w:val="28"/>
        </w:rPr>
        <w:t>народных депутатов пято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статьей 23 Регламента Мглинского районного Совета народных депутатов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 Утвердить структуру Мглинского районного Совета народных депутатов пятого созыва согласно приложению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    Настоящее решение вступает в силу с момента принятия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 и разместить на официальном сайте Мглинского района в сети Интернет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Приложение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12.11.2014 г. № 5-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ного Совета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лава Мглинского района, исполняющий полномочия председателя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ститель главы Мглин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ппарат Мглинского районного Совета народных депутат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езидиум Мглинского районного Совета народных депута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е комиссии Мглинского районного Совета народных депутат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комиссия по бюджету, налогам и экономической политик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комиссия по вопросам социальной политики, делам ветеранов, молодежи, материнства и детств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комиссия по законности и нормотворческой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) комиссия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) комиссия по Регламенту и депутатской эти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6:31:00Z</dcterms:created>
  <dc:creator>rip</dc:creator>
  <dc:description/>
  <cp:keywords/>
  <dc:language>en-US</dc:language>
  <cp:lastModifiedBy>Admin</cp:lastModifiedBy>
  <cp:lastPrinted>2014-10-31T12:07:00Z</cp:lastPrinted>
  <dcterms:modified xsi:type="dcterms:W3CDTF">2014-11-14T12:14:00Z</dcterms:modified>
  <cp:revision>5</cp:revision>
  <dc:subject/>
  <dc:title> </dc:title>
</cp:coreProperties>
</file>